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540"/>
        <w:gridCol w:w="2140"/>
        <w:gridCol w:w="1623"/>
        <w:gridCol w:w="29"/>
      </w:tblGrid>
      <w:tr>
        <w:trPr>
          <w:trHeight w:val="109" w:hRule="atLeast"/>
        </w:trPr>
        <w:tc>
          <w:tcPr>
            <w:tcW w:w="1072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RANGE!A20%3AD51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циальное обслуживание граждан старше трудоспособного возраста </w:t>
              <w:br/>
            </w: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втономная некоммерческая организация по оказ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го обслуживания населения «Луч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2024 год</w:t>
            </w:r>
          </w:p>
        </w:tc>
      </w:tr>
      <w:tr>
        <w:trPr>
          <w:trHeight w:val="109" w:hRule="atLeast"/>
        </w:trPr>
        <w:tc>
          <w:tcPr>
            <w:tcW w:w="1069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лияние на показатели федерального проекта:</w:t>
            </w:r>
          </w:p>
        </w:tc>
        <w:tc>
          <w:tcPr>
            <w:tcW w:w="930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Удельный вес негосударственных организаций социального обслуживания в общем количестве организаций социального обслуживания всех форм собственности</w:t>
              <w:br/>
              <w:t>2.Доля граждан старше трудоспособного возраста и инвалидов, получающих услуги в рамках системы долговременного ухода, от общего числа граждан старшего трудоспособного возраста и инвалидов, нуждающихся в долговременном уходе</w:t>
              <w:br/>
              <w:t>3.Доля граждан старше трудоспособного возраста и инвалидов, получивших социальные услуги в организациях социального обслуживания, от общего числа граждан старше трудоспособного возраста и инвалид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9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в том числе сельских жителе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Численность граждан старше трудоспособного возраста,  признанных нуждающимися в социальном обслуживан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 них признаны нуждающимися в социальном обслуживании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тационарной форм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олустационарной форм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 дом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Численность граждан старше трудоспособного возраста, признанных нуждающимися в долговременном уход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Численность граждан старше трудоспособного возраста, получивших (и получающих) социальные услуг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тационарной форм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тационарной форме в организациях социального обслуживания, построенных 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конструированных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 рамках федерального проекта "Старшее поколение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олустационарной форм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дом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Численность граждан старше трудоспособного возраста, получающих услуги в рамках системы долговременного ухо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тационарной форм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полустационарной форм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дом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в стационарозамещающей форм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5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 применением технологии сопровождаемого прожива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6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в форме социального сопровожд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Численность граждан старше трудоспособного возраста, получающих услуги в рамках системы долговременного ухода, в негосударственных организациях социального обслужива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Число организаций социального обслуживания, входящих в реестр поставщиков социальных услу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 социального обслуживания, предоставляющие услуги гражданам старшего поко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государственные организации социального обслужива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3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государственные организации социального обслуживания, предоставляющие услуги гражданам старшего поко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3.1.</w:t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из них в рамках долговременного ухо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ректор   АНО ОСОН «Луч»                                                            И.С. Калин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заполнению 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составлении формы должна быть обеспечена полнота заполнения и достоверность содержащихся в ней статистических данных. Данные формы приводятся в единицах измерения «человек» (код по ОКЕИ: человек - 792) - по строкам 1 - 5; </w:t>
        <w:br/>
        <w:t xml:space="preserve"> в единицах измерения «единица» (код по ОКЕИ: единица – 642) – по строке 6 - 6.3.1 Все сведения в форме предоставляются в целых числах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отсутствия информации по показателю ему присваивается нулевое знач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заполняется данными на конец отчетного период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арастающим итого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кроме строк 6-6.3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оки 6-6.3. заполняются данными на конец отчетного периода (на дату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форме отражаются сведения о социальном обслуживании граждан старше трудоспособного возраста, признанных нуждающимися в социальном обслуживании в соответствии с Федеральным Законом от 28.12.2013 № 442-ФЗ «Об основах социального обслуживания граждан в Российской Федерации» и получающих социальные услуги, оказываемые организациями социального обслуживания независимо от организационно-правовой формы, включенных в реестр поставщиков социальных услуг, и гражданах, нуждающихся в постороннем уходе, включенных в систему долговременного ухода, на основаниях, установленных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казом Минтруда России от 29 сентября 2020 г. № 667 «О реализации в отдельных субъектах Российской Федерации в 2021 году типовой модели системы долговременного ухода за гражданами пожилого возраста и инвалидами, нуждающимися в постороннем уходе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графе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казывается общее количество лиц старше трудоспособного возраста </w:t>
        <w:br/>
        <w:t xml:space="preserve">по соответствующему показателю. </w:t>
      </w:r>
      <w:r>
        <w:rPr>
          <w:rFonts w:cs="Times New Roman" w:ascii="Times New Roman" w:hAnsi="Times New Roman"/>
          <w:sz w:val="24"/>
          <w:szCs w:val="24"/>
        </w:rPr>
        <w:t xml:space="preserve">Из графы 3 выделяют граждан старше трудоспособного возраста, проживающих в сельских населенных пунктах </w:t>
      </w:r>
      <w:r>
        <w:rPr>
          <w:rFonts w:cs="Times New Roman" w:ascii="Times New Roman" w:hAnsi="Times New Roman"/>
          <w:b/>
          <w:sz w:val="24"/>
          <w:szCs w:val="24"/>
        </w:rPr>
        <w:t>- графа 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строке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казывается численность граждан старше трудоспособного возраста, признанных нуждающимися в социальном обслужива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количеству принятых решений о признании нуждающими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е по строке 1 заполняю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 начала отчетного года и нарастающим итогом на конец отчетного период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Фактически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по строке 1 указывается общая численность нуждающихся в социальном обслуживании граждан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на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1 января 2021 года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+ признанные в течение отчетного период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з этой численности выделяется количество граждан, признанных нуждающимися – </w:t>
      </w:r>
      <w:r>
        <w:rPr>
          <w:rFonts w:cs="Times New Roman" w:ascii="Times New Roman" w:hAnsi="Times New Roman"/>
          <w:b/>
          <w:bCs/>
          <w:sz w:val="24"/>
          <w:szCs w:val="24"/>
        </w:rPr>
        <w:t>строка 1.1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тационарной форме; </w:t>
      </w:r>
      <w:r>
        <w:rPr>
          <w:rFonts w:cs="Times New Roman" w:ascii="Times New Roman" w:hAnsi="Times New Roman"/>
          <w:b/>
          <w:bCs/>
          <w:sz w:val="24"/>
          <w:szCs w:val="24"/>
        </w:rPr>
        <w:t>строка 1.2</w:t>
      </w:r>
      <w:r>
        <w:rPr>
          <w:rFonts w:cs="Times New Roman" w:ascii="Times New Roman" w:hAnsi="Times New Roman"/>
          <w:bCs/>
          <w:sz w:val="24"/>
          <w:szCs w:val="24"/>
        </w:rPr>
        <w:t xml:space="preserve"> - в полустационарной форме; </w:t>
      </w:r>
      <w:r>
        <w:rPr>
          <w:rFonts w:cs="Times New Roman" w:ascii="Times New Roman" w:hAnsi="Times New Roman"/>
          <w:b/>
          <w:bCs/>
          <w:sz w:val="24"/>
          <w:szCs w:val="24"/>
        </w:rPr>
        <w:t>строка 1.3</w:t>
      </w:r>
      <w:r>
        <w:rPr>
          <w:rFonts w:cs="Times New Roman" w:ascii="Times New Roman" w:hAnsi="Times New Roman"/>
          <w:bCs/>
          <w:sz w:val="24"/>
          <w:szCs w:val="24"/>
        </w:rPr>
        <w:t xml:space="preserve"> - на дом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ращаем внимание, что строка 1 не обязательно является суммой строк 1.1, 1.2, 1.3., НО сумма строк 1.1.+1.2.+1.3. не может быть меньше строки 1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строке 2</w:t>
      </w:r>
      <w:r>
        <w:rPr>
          <w:rFonts w:cs="Times New Roman" w:ascii="Times New Roman" w:hAnsi="Times New Roman"/>
          <w:bCs/>
          <w:sz w:val="24"/>
          <w:szCs w:val="24"/>
        </w:rPr>
        <w:t xml:space="preserve"> указывается численность граждан старше трудоспособного возраста, признанных нуждающимися в долговременном уходе (далее - СДУ) </w:t>
      </w:r>
      <w:r>
        <w:rPr>
          <w:rFonts w:cs="Times New Roman" w:ascii="Times New Roman" w:hAnsi="Times New Roman"/>
          <w:b/>
          <w:bCs/>
          <w:sz w:val="24"/>
          <w:szCs w:val="24"/>
        </w:rPr>
        <w:t>по количеству заключенных индивидуальных программ, включающих специальный раздел о предоставлении социального пакета долговременного уход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 Приказом Минтруда России от 29 сентября 2020 г. № 667 «О реализации в отдельных субъектах Российской Федерации в 2021 году типовой модели системы долговременного ухода за гражданами пожилого возраста и инвалидами, нуждающимися в постороннем уходе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анные по строке 2 заполняют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 начала отчетного года и нарастающим итогом на конец отчетного перио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Фактичес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по строке 2 указывается общая численность нуждающихся в постороннем уходе граждан, включенных в систему СДУ, на 1 января 2021 года + признанные в течение отчетного периода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троке 3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</w:t>
      </w:r>
      <w:r>
        <w:rPr>
          <w:rFonts w:cs="Times New Roman" w:ascii="Times New Roman" w:hAnsi="Times New Roman"/>
          <w:bCs/>
          <w:sz w:val="24"/>
          <w:szCs w:val="24"/>
        </w:rPr>
        <w:t>численность граждан старше трудоспособного возраста, получивших (и получающих) социальные услуги</w:t>
      </w:r>
      <w:r>
        <w:rPr>
          <w:rFonts w:cs="Times New Roman" w:ascii="Times New Roman" w:hAnsi="Times New Roman"/>
          <w:sz w:val="24"/>
          <w:szCs w:val="24"/>
        </w:rPr>
        <w:t xml:space="preserve"> в отчетном периоде </w:t>
      </w:r>
      <w:r>
        <w:rPr>
          <w:rFonts w:cs="Times New Roman" w:ascii="Times New Roman" w:hAnsi="Times New Roman"/>
          <w:b/>
          <w:bCs/>
          <w:sz w:val="24"/>
          <w:szCs w:val="24"/>
        </w:rPr>
        <w:t>по количеству заключенных договоров о социальном обслужива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анные по строке 3 заполня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с начала отчетного года и нарастающим итогом на конец отчетного период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этой численности выделяется количество граждан, получающих (получивших) социальные услуги </w:t>
      </w:r>
      <w:r>
        <w:rPr>
          <w:rFonts w:cs="Times New Roman" w:ascii="Times New Roman" w:hAnsi="Times New Roman"/>
          <w:b/>
          <w:sz w:val="24"/>
          <w:szCs w:val="24"/>
        </w:rPr>
        <w:t>по строке 3.1</w:t>
      </w:r>
      <w:r>
        <w:rPr>
          <w:rFonts w:cs="Times New Roman" w:ascii="Times New Roman" w:hAnsi="Times New Roman"/>
          <w:sz w:val="24"/>
          <w:szCs w:val="24"/>
        </w:rPr>
        <w:t xml:space="preserve"> - в стационарной форме, </w:t>
      </w:r>
      <w:r>
        <w:rPr>
          <w:rFonts w:cs="Times New Roman" w:ascii="Times New Roman" w:hAnsi="Times New Roman"/>
          <w:b/>
          <w:sz w:val="24"/>
          <w:szCs w:val="24"/>
        </w:rPr>
        <w:t>по строке 3.2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тационарной форме в организациях социального обслуживания, построенных (реконструированных) в рамках федерального проекта «Старшее поколение», </w:t>
      </w:r>
      <w:r>
        <w:rPr>
          <w:rFonts w:cs="Times New Roman" w:ascii="Times New Roman" w:hAnsi="Times New Roman"/>
          <w:b/>
          <w:sz w:val="24"/>
          <w:szCs w:val="24"/>
        </w:rPr>
        <w:t>по строке 3.3</w:t>
      </w:r>
      <w:r>
        <w:rPr>
          <w:rFonts w:cs="Times New Roman" w:ascii="Times New Roman" w:hAnsi="Times New Roman"/>
          <w:sz w:val="24"/>
          <w:szCs w:val="24"/>
        </w:rPr>
        <w:t xml:space="preserve"> - в полустационарной форме, </w:t>
      </w:r>
      <w:r>
        <w:rPr>
          <w:rFonts w:cs="Times New Roman" w:ascii="Times New Roman" w:hAnsi="Times New Roman"/>
          <w:b/>
          <w:sz w:val="24"/>
          <w:szCs w:val="24"/>
        </w:rPr>
        <w:t>по строке 3.4</w:t>
      </w:r>
      <w:r>
        <w:rPr>
          <w:rFonts w:cs="Times New Roman" w:ascii="Times New Roman" w:hAnsi="Times New Roman"/>
          <w:sz w:val="24"/>
          <w:szCs w:val="24"/>
        </w:rPr>
        <w:t xml:space="preserve"> – на дом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ращаем внимание, что строка 3 не обязательно является суммой строк 3.1, 3.2, 3.3, 3.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правочно: Отнесение к сельским жителям осуществляется в соответствии </w:t>
        <w:br/>
        <w:t>с фактической регистрацией по месту жительства (пребывания) на момент признания нуждающимся (строки 1 -1.3) или на момент получения социальной услуги (строки 3-3.4.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троке 4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общая </w:t>
      </w:r>
      <w:r>
        <w:rPr>
          <w:rFonts w:cs="Times New Roman" w:ascii="Times New Roman" w:hAnsi="Times New Roman"/>
          <w:bCs/>
          <w:sz w:val="24"/>
          <w:szCs w:val="24"/>
        </w:rPr>
        <w:t xml:space="preserve">численность граждан старше трудоспособного возраста, получивших (получающих) услуги в рамках системы долговременного ухода в течение отчетного периода с разбивкой на составляющ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циальные услуги, технологии и мероприят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социальному сопровождению </w:t>
      </w:r>
      <w:r>
        <w:rPr>
          <w:rFonts w:cs="Times New Roman" w:ascii="Times New Roman" w:hAnsi="Times New Roman"/>
          <w:b/>
          <w:bCs/>
          <w:sz w:val="24"/>
          <w:szCs w:val="24"/>
        </w:rPr>
        <w:t>по количеству заключенных договоров о социальном обслуживании в рамках системы С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анные по строке 4 заполня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с начала отчетного года и нарастающим итогом на конец отчетного период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пример, по строке 4 указывается общая численность нуждающихся граждан, получающих социальные услуги в рамках СДУ, на 1 января 2021 года + получающие с текущего отчетного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строкам 4.1 - 4.3</w:t>
      </w:r>
      <w:r>
        <w:rPr>
          <w:rFonts w:cs="Times New Roman" w:ascii="Times New Roman" w:hAnsi="Times New Roman"/>
          <w:bCs/>
          <w:sz w:val="24"/>
          <w:szCs w:val="24"/>
        </w:rPr>
        <w:t xml:space="preserve"> фиксируется общая численность граждан старше трудоспособного возраста, получающих социальные услуги в рамках СДУ </w:t>
        <w:br/>
        <w:t xml:space="preserve">в стационарной форме </w:t>
      </w:r>
      <w:r>
        <w:rPr>
          <w:rFonts w:cs="Times New Roman" w:ascii="Times New Roman" w:hAnsi="Times New Roman"/>
          <w:b/>
          <w:bCs/>
          <w:sz w:val="24"/>
          <w:szCs w:val="24"/>
        </w:rPr>
        <w:t>(по строке 4.1.)</w:t>
      </w:r>
      <w:r>
        <w:rPr>
          <w:rFonts w:cs="Times New Roman" w:ascii="Times New Roman" w:hAnsi="Times New Roman"/>
          <w:bCs/>
          <w:sz w:val="24"/>
          <w:szCs w:val="24"/>
        </w:rPr>
        <w:t xml:space="preserve">, в полустационарной форме </w:t>
      </w:r>
      <w:r>
        <w:rPr>
          <w:rFonts w:cs="Times New Roman" w:ascii="Times New Roman" w:hAnsi="Times New Roman"/>
          <w:b/>
          <w:bCs/>
          <w:sz w:val="24"/>
          <w:szCs w:val="24"/>
        </w:rPr>
        <w:t>(по строке 4.2)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  <w:br/>
        <w:t xml:space="preserve">на дому </w:t>
      </w:r>
      <w:r>
        <w:rPr>
          <w:rFonts w:cs="Times New Roman" w:ascii="Times New Roman" w:hAnsi="Times New Roman"/>
          <w:b/>
          <w:bCs/>
          <w:sz w:val="24"/>
          <w:szCs w:val="24"/>
        </w:rPr>
        <w:t>(по строке 4.3)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строке 4.4 </w:t>
      </w:r>
      <w:r>
        <w:rPr>
          <w:rFonts w:cs="Times New Roman" w:ascii="Times New Roman" w:hAnsi="Times New Roman"/>
          <w:bCs/>
          <w:sz w:val="24"/>
          <w:szCs w:val="24"/>
        </w:rPr>
        <w:t>фиксируетс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личество граждан старше трудоспособного возраста, включенных в систему долговременного ухода с применением стационарозамещающих технологий, </w:t>
      </w:r>
      <w:r>
        <w:rPr>
          <w:rFonts w:cs="Times New Roman" w:ascii="Times New Roman" w:hAnsi="Times New Roman"/>
          <w:b/>
          <w:bCs/>
          <w:sz w:val="24"/>
          <w:szCs w:val="24"/>
        </w:rPr>
        <w:t>по строке 4.5</w:t>
      </w:r>
      <w:r>
        <w:rPr>
          <w:rFonts w:cs="Times New Roman" w:ascii="Times New Roman" w:hAnsi="Times New Roman"/>
          <w:bCs/>
          <w:sz w:val="24"/>
          <w:szCs w:val="24"/>
        </w:rPr>
        <w:t xml:space="preserve"> - с применением технологии сопровождаемого проживания,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о строке 4.6</w:t>
      </w:r>
      <w:r>
        <w:rPr>
          <w:rFonts w:cs="Times New Roman" w:ascii="Times New Roman" w:hAnsi="Times New Roman"/>
          <w:bCs/>
          <w:sz w:val="24"/>
          <w:szCs w:val="24"/>
        </w:rPr>
        <w:t xml:space="preserve"> - в форме социального сопровожд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ращаем внимание, что строка 4 не является суммой строк 4.1, 4.2, 4.3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строке 5</w:t>
      </w:r>
      <w:r>
        <w:rPr>
          <w:rFonts w:cs="Times New Roman" w:ascii="Times New Roman" w:hAnsi="Times New Roman"/>
          <w:bCs/>
          <w:sz w:val="24"/>
          <w:szCs w:val="24"/>
        </w:rPr>
        <w:t xml:space="preserve"> указывается численность граждан старше трудоспособного возраста, получающих услуги в рамках системы долговременного ухода, в негосударственных организациях социального обслужи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оки 2, 4 - 4.6, 5, 6.3.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заполняются субъектами Российской Федерации,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аствующими в пилотном проекте по созданию СДУ в рамках ФП «Старшее поколение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полнение формы субъектами Российской Федерации, не являющимися пилотами, но реализующими систему долговременного ухода в соответствии с Приказом Минтруда России от 29 сентября 2020 г. № 667 «О реализации в отдельных субъектах Российской Федерации в 2021 году типовой модели системы долговременного ухода за гражданами пожилого возраста и инвалидами, нуждающимися в постороннем уходе»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ветствуетс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троке 6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число организаций социального обслуживания, входящих в реестр поставщиков социальных услуг </w:t>
      </w:r>
      <w:r>
        <w:rPr>
          <w:rFonts w:cs="Times New Roman" w:ascii="Times New Roman" w:hAnsi="Times New Roman"/>
          <w:b/>
          <w:bCs/>
          <w:sz w:val="24"/>
          <w:szCs w:val="24"/>
        </w:rPr>
        <w:t>на конец отчетного период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Из данной численности выделяется количество организаций социального обслуживания, предоставляющие услуги гражданам старше трудоспособного возраста </w:t>
      </w:r>
      <w:r>
        <w:rPr>
          <w:rFonts w:cs="Times New Roman" w:ascii="Times New Roman" w:hAnsi="Times New Roman"/>
          <w:b/>
          <w:sz w:val="24"/>
          <w:szCs w:val="24"/>
        </w:rPr>
        <w:t>(строка 6.1),</w:t>
      </w:r>
      <w:r>
        <w:rPr>
          <w:rFonts w:cs="Times New Roman" w:ascii="Times New Roman" w:hAnsi="Times New Roman"/>
          <w:sz w:val="24"/>
          <w:szCs w:val="24"/>
        </w:rPr>
        <w:t xml:space="preserve"> негосударственных организаций социального обслуживания </w:t>
      </w:r>
      <w:r>
        <w:rPr>
          <w:rFonts w:cs="Times New Roman" w:ascii="Times New Roman" w:hAnsi="Times New Roman"/>
          <w:b/>
          <w:sz w:val="24"/>
          <w:szCs w:val="24"/>
        </w:rPr>
        <w:t>(строка 6.2),</w:t>
      </w:r>
      <w:r>
        <w:rPr>
          <w:rFonts w:cs="Times New Roman" w:ascii="Times New Roman" w:hAnsi="Times New Roman"/>
          <w:sz w:val="24"/>
          <w:szCs w:val="24"/>
        </w:rPr>
        <w:t xml:space="preserve"> негосударственных организаций социального обслуживания, предоставляющие услуги гражданам старше трудоспособного возраста</w:t>
      </w:r>
      <w:r>
        <w:rPr>
          <w:rFonts w:cs="Times New Roman" w:ascii="Times New Roman" w:hAnsi="Times New Roman"/>
          <w:b/>
          <w:sz w:val="24"/>
          <w:szCs w:val="24"/>
        </w:rPr>
        <w:t xml:space="preserve"> (строка 6.3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строки 6.3</w:t>
      </w:r>
      <w:r>
        <w:rPr>
          <w:rFonts w:cs="Times New Roman" w:ascii="Times New Roman" w:hAnsi="Times New Roman"/>
          <w:sz w:val="24"/>
          <w:szCs w:val="24"/>
        </w:rPr>
        <w:t xml:space="preserve"> выделяется численность негосударственных организаций социального обслуживания, предоставляющих услуги гражданам старше трудоспособного возраста в рамках системы долговременного ух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0:31:00Z</dcterms:created>
  <dc:creator>Капустняк Е. А.</dc:creator>
  <dc:description/>
  <cp:keywords/>
  <dc:language>en-US</dc:language>
  <cp:lastModifiedBy>User</cp:lastModifiedBy>
  <cp:lastPrinted>2021-07-01T16:21:00Z</cp:lastPrinted>
  <dcterms:modified xsi:type="dcterms:W3CDTF">2024-12-24T10:46:00Z</dcterms:modified>
  <cp:revision>13</cp:revision>
  <dc:subject/>
  <dc:title/>
</cp:coreProperties>
</file>